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23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Stencil" w:hAnsi="Times New Roman;Stencil" w:cs="Times New Roman;Stencil"/>
          <w:sz w:val="24"/>
          <w:szCs w:val="24"/>
        </w:rPr>
      </w:pPr>
      <w:r>
        <w:rPr>
          <w:rFonts w:cs="Times New Roman;Stencil" w:ascii="Times New Roman;Stencil" w:hAnsi="Times New Roman;Stencil"/>
          <w:sz w:val="24"/>
          <w:szCs w:val="24"/>
        </w:rPr>
      </w:r>
    </w:p>
    <w:p>
      <w:pPr>
        <w:pStyle w:val="Normal"/>
        <w:jc w:val="center"/>
        <w:rPr>
          <w:rFonts w:ascii="Times New Roman;Stencil" w:hAnsi="Times New Roman;Stencil" w:cs="Times New Roman;Stencil"/>
          <w:b/>
          <w:b/>
          <w:sz w:val="28"/>
          <w:szCs w:val="28"/>
        </w:rPr>
      </w:pPr>
      <w:r>
        <w:rPr>
          <w:rFonts w:cs="Times New Roman;Stencil" w:ascii="Times New Roman;Stencil" w:hAnsi="Times New Roman;Stencil"/>
          <w:b/>
          <w:sz w:val="28"/>
          <w:szCs w:val="28"/>
        </w:rPr>
        <w:t>Správa o mimoškolskej činnosti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"/>
        <w:gridCol w:w="4993"/>
        <w:gridCol w:w="24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oritná os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zdelávanie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Špecifický ci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1.2.1. Zvýšiť kvalitu odborného vzdelávania a prípravy reflektujúc potreby trhu práce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jímat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Trnavský samosprávny kraj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projektu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Kód projektu  ITMS2014+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312011AGY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škol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Štvorjazyčný literárny seminár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04.05.202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iesto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eno lektor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Ing. Mgr. Erika Némethová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Odkaz na webové sídlo zverejnenej správ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708"/>
                <w:tab w:val="left" w:pos="4007" w:leader="none"/>
              </w:tabs>
              <w:spacing w:lineRule="auto" w:line="240" w:before="0" w:after="0"/>
              <w:ind w:left="643" w:hanging="643"/>
              <w:contextualSpacing/>
              <w:rPr/>
            </w:pPr>
            <w:hyperlink r:id="rId3">
              <w:r>
                <w:rPr>
                  <w:rStyle w:val="InternetLink"/>
                </w:rPr>
                <w:t>http://www.sosds.sk/?p=20201116&amp;lg=sk</w:t>
              </w:r>
            </w:hyperlink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89" w:hRule="atLeast"/>
        </w:trPr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;Stencil" w:ascii="Times New Roman;Stencil" w:hAnsi="Times New Roman;Stencil"/>
                <w:b/>
              </w:rPr>
              <w:t>Hlavné body, témy stretnutia, zhrnutie priebehu stretnutia:</w:t>
            </w:r>
            <w:r>
              <w:rPr>
                <w:rFonts w:cs="Times New Roman;Stencil" w:ascii="Times New Roman;Stencil" w:hAnsi="Times New Roman;Stenci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  <w:b/>
              </w:rPr>
              <w:t>04.05.2022</w:t>
            </w:r>
            <w:r>
              <w:rPr>
                <w:rFonts w:cs="Times New Roman;Stencil" w:ascii="Times New Roman;Stencil" w:hAnsi="Times New Roman;Stencil"/>
              </w:rPr>
              <w:t xml:space="preserve"> –  Šieste stretnutie bolo zrealizované dňa 04.05.2022 v budove Spojenej školy, Gyulu Szabóa 21, Dunajská Streda. Na začiatku stretnutia sme podpísali prezenčné listy a nafotili sme žiadanú fotodokumentáciu. Témou prvej 60 minútovej hodiny bola: </w:t>
            </w:r>
            <w:r>
              <w:rPr>
                <w:rFonts w:cs="Times New Roman;Stencil" w:ascii="Times New Roman;Stencil" w:hAnsi="Times New Roman;Stencil"/>
                <w:i/>
              </w:rPr>
              <w:t>Formulovanie hlavnej myšlienky diela, ponaučenie vyplývajúce z rozprávky.</w:t>
            </w:r>
            <w:r>
              <w:rPr>
                <w:rFonts w:cs="Times New Roman;Stencil" w:ascii="Times New Roman;Stencil" w:hAnsi="Times New Roman;Stencil"/>
              </w:rPr>
              <w:t xml:space="preserve"> Počas prvého 60 minútového stretnutia jednotlivé skupiny sa pokúsili o formulovanie hlavnej myšlienky vybratej rozprávky z tvorby bratov Grimmovcov, následne sa snažili aj o formulovanie ponaučenia z pohľadu mladých ľudí. Na druhom 60 minútovom stretnutí sme sa zaoberali témou: </w:t>
            </w:r>
            <w:r>
              <w:rPr>
                <w:rFonts w:cs="Times New Roman;Stencil" w:ascii="Times New Roman;Stencil" w:hAnsi="Times New Roman;Stencil"/>
                <w:i/>
              </w:rPr>
              <w:t xml:space="preserve">Charakteristika jednotlivých postáv diela, motívy ich konania. </w:t>
            </w:r>
            <w:r>
              <w:rPr>
                <w:rFonts w:cs="Times New Roman;Stencil" w:ascii="Times New Roman;Stencil" w:hAnsi="Times New Roman;Stencil"/>
              </w:rPr>
              <w:t xml:space="preserve"> Snažili sa o zachytenie základných a typických znakov jednotlivých postáv. Cez vonkajšiu charakteristiku prešli k vnútornej charakteristike, cez statickú až po dynamickú charakteristiku všetkých postáv. Hľadali motívy konania jednotlivých postáv, porovnali to s ich konaním na ich mieste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ypracova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Ing. Mgr. Erika Németh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04.05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Schváli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Ing. Angelika Vajda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04.05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  <w:b/>
          <w:b/>
        </w:rPr>
      </w:pPr>
      <w:r>
        <w:rPr>
          <w:rFonts w:cs="Times New Roman;Stencil" w:ascii="Times New Roman;Stencil" w:hAnsi="Times New Roman;Stencil"/>
          <w:b/>
        </w:rPr>
        <w:t>Príloha: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>Prezenčná listina z mimoškolskej činnosti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>Fotodokumentácia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en-US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9679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6.4pt;mso-wrap-distance-left:9.05pt;mso-wrap-distance-right:9.05pt;mso-wrap-distance-top:0pt;mso-wrap-distance-bottom:0pt;margin-top:0pt;mso-position-vertical-relative:text;margin-left:37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  <w:t xml:space="preserve">                                                                                              </w:t>
      </w: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en-US"/>
        </w:rPr>
        <w:drawing>
          <wp:inline distT="0" distB="0" distL="0" distR="0">
            <wp:extent cx="5755640" cy="812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oritná o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Vzdelávan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Špecifický ci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1.2.1 Zvýšiť kvalitu odborného vzdelávania a prípravy reflektujúc potreby trhu prá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jímat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Trnavský samosprávny kraj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Názov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Kód ITMS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312011AGY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Aktivita, resp. názov seminá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Mimoškolská činnosť/krúžok: Štvorjazyčný literárny seminá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;Times New Roman" w:hAnsi="Arial;Times New Roman" w:eastAsia="Times New Roman;Stencil" w:cs="Arial;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/>
          <w:bCs/>
          <w:kern w:val="2"/>
          <w:sz w:val="24"/>
          <w:szCs w:val="24"/>
          <w:lang w:eastAsia="cs-CZ"/>
        </w:rPr>
        <w:t>PREZENČNÁ LISTINA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 xml:space="preserve">Miesto konania seminára/aktivity: Spojená škola, Gyulu Szabóa 21, Dunajská Streda, </w:t>
      </w:r>
    </w:p>
    <w:p>
      <w:pPr>
        <w:pStyle w:val="Normal"/>
        <w:spacing w:lineRule="auto" w:line="240" w:before="0" w:after="0"/>
        <w:ind w:right="-142" w:hanging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Org. zložka: Stredná odborná škola informatiky a služieb s vyučovacím jazykom maďarským – Informatikai és Szolgáltatóipari Szakközépiskola, Gyulu Szabóa 21, 929 01 Dunajská Streda</w:t>
      </w:r>
    </w:p>
    <w:p>
      <w:pPr>
        <w:pStyle w:val="Normal"/>
        <w:spacing w:lineRule="auto" w:line="240" w:before="0" w:after="0"/>
        <w:rPr/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Dátum konania seminára/aktivity: 04.05.2022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Trvanie aktivity/seminára: od 15:00 od</w:t>
        <w:tab/>
        <w:t>do 17:00 hod</w:t>
        <w:tab/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Meno lektora resp. lektorov a podpis/y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ab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gr. Gabriela Kissová Demeter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Ag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Tibor B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Zsófia Borsány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Emese Bo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Alex Bu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Zalán Füss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Gerezd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Csilla Jak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Ková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Karolina Kré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eronika Lelk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átyás Mé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Orsolya Móz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iriam Pék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Bettina Pudmerick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vien Snovick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Barbara Szab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Imre Szaká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vien Tóth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Eszter Vaj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Stencil" w:cs="Arial;Times New Roman"/>
          <w:bCs/>
          <w:sz w:val="20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Cs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Cs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bCs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tenci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Stenc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Stenci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Times New Roman" w:hAnsi="Arial;Times New Roman" w:eastAsia="Times New Roman;Stencil" w:cs="Arial;Times New Roman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;Stenci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;Times New Roman" w:hAnsi="Arial;Times New Roman" w:eastAsia="Times New Roman;Stencil" w:cs="Arial;Times New Roman"/>
      <w:b/>
      <w:bCs/>
      <w:kern w:val="2"/>
      <w:sz w:val="32"/>
      <w:szCs w:val="3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eastAsia="Times New Roman;Stencil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sds.sk/?p=20201116&amp;lg=sk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25:00Z</dcterms:created>
  <dc:creator>sosds</dc:creator>
  <dc:description/>
  <cp:keywords/>
  <dc:language>en-US</dc:language>
  <cp:lastModifiedBy>sosds</cp:lastModifiedBy>
  <cp:lastPrinted>2022-02-25T13:12:00Z</cp:lastPrinted>
  <dcterms:modified xsi:type="dcterms:W3CDTF">2022-10-11T18:21:00Z</dcterms:modified>
  <cp:revision>16</cp:revision>
  <dc:subject/>
  <dc:title/>
</cp:coreProperties>
</file>